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20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20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20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20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"/>
        <w:ind w:left="9360"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22 ноября 2004 г. </w:t>
      </w:r>
      <w:r>
        <w:rPr>
          <w:sz w:val="24"/>
        </w:rPr>
        <w:t xml:space="preserve">№ </w:t>
      </w:r>
      <w:r>
        <w:rPr>
          <w:sz w:val="24"/>
          <w:u w:val="single"/>
        </w:rPr>
        <w:t>241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ДАРТ МЕДИЦИНСКОЙ ПОМОЩИ БОЛЬНЫМ ЯЗВОЙ ЖЕЛУДКА И ДВЕНАДЦАТИПЕРСТНОЙ КИШКИ</w:t>
      </w:r>
    </w:p>
    <w:p>
      <w:pPr>
        <w:pStyle w:val="Heading1"/>
        <w:keepLines w:val="false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false"/>
        <w:spacing w:lineRule="auto" w:line="240" w:before="240" w:after="60"/>
        <w:jc w:val="left"/>
        <w:rPr>
          <w:bCs/>
          <w:caps w:val="false"/>
          <w:smallCaps w:val="false"/>
          <w:kern w:val="2"/>
          <w:sz w:val="28"/>
          <w:szCs w:val="28"/>
        </w:rPr>
      </w:pPr>
      <w:r>
        <w:rPr>
          <w:bCs/>
          <w:caps w:val="false"/>
          <w:smallCaps w:val="false"/>
          <w:kern w:val="2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 w:val="28"/>
        </w:rPr>
        <w:t>Категория возрастная:</w:t>
      </w:r>
      <w:r>
        <w:rPr>
          <w:sz w:val="28"/>
        </w:rPr>
        <w:t xml:space="preserve"> взрослые, дети</w:t>
      </w:r>
    </w:p>
    <w:p>
      <w:pPr>
        <w:pStyle w:val="Normal"/>
        <w:rPr/>
      </w:pPr>
      <w:r>
        <w:rPr>
          <w:b/>
          <w:bCs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язва желудка, язва двенадцатиперстной кишки 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К25, К26</w:t>
      </w:r>
    </w:p>
    <w:p>
      <w:pPr>
        <w:pStyle w:val="Normal"/>
        <w:rPr/>
      </w:pPr>
      <w:r>
        <w:rPr>
          <w:b/>
          <w:bCs/>
          <w:sz w:val="28"/>
          <w:szCs w:val="28"/>
        </w:rPr>
        <w:t>Фаза:</w:t>
      </w:r>
      <w:r>
        <w:rPr>
          <w:sz w:val="28"/>
          <w:szCs w:val="28"/>
        </w:rPr>
        <w:t xml:space="preserve"> обостре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 xml:space="preserve">: I-II-III   стадии язвенного дефекта слизистой оболочки </w:t>
      </w:r>
    </w:p>
    <w:p>
      <w:pPr>
        <w:pStyle w:val="Normal"/>
        <w:rPr/>
      </w:pPr>
      <w:r>
        <w:rPr>
          <w:b/>
          <w:bCs/>
          <w:sz w:val="28"/>
          <w:szCs w:val="28"/>
        </w:rPr>
        <w:t>Осложнение:</w:t>
      </w:r>
      <w:r>
        <w:rPr>
          <w:sz w:val="28"/>
          <w:szCs w:val="28"/>
        </w:rPr>
        <w:t xml:space="preserve"> без осложнений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1. ДИАГНОСТИКА</w:t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60"/>
        <w:gridCol w:w="2160"/>
        <w:gridCol w:w="1800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6.00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пищевода, желудка, двенадцати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6.00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болезнях пищевода, желудка, двенадцати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6.003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пищевода, желудка, двенадцати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6.004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при болезнях пищевода,  желудка, двенадцати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16.00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фагогастродуоден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16.004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териала желудка на наличие хеликобактери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общего гемоглобина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желчн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5.00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16.00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скопия желудка и двенадцати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16.003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стная рентгенография желудка и двенадцатиперстной кишки (прием бар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лейк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9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ветового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16.00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физических свойств желудочного с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16.00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химических свойств желудочного с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16.004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желудочное определение концентрации водородных ионов в желудочном содержимом (р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16.005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желудочного с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09.19.00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 на скрытую кров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6.00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ое исследование препарата тканей желу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6.003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ое исследование препарата тканей двенадцати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1.005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желудочного с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11.16.00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желудка с помощью эндоско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6.003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двенадцатиперстной кишки с помощью эндоско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28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омб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  <w:t>1. 1. ЛЕЧЕНИЕ ИЗ РАСЧЕТА 1 МЕСЯЦА</w:t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60"/>
        <w:gridCol w:w="2160"/>
        <w:gridCol w:w="1800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6.00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пищевода, желудка, двенадцати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6.00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болезнях пищевода, желудка, двенадцати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6.003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пищевода, желудка, двенадцати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16.00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16.00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иетической терапии при заболевани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16.003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чебно-оздоровительного режима при заболевани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16.00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фагогастродуоден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16.00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ое исследование препарата тканей желу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16.003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ое исследование препарата тканей двенадцати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16.004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териала желудка на наличие геликобактери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16.004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желудочное определение концентрации водородных ионов в желудочном содержимом (р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6.00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желудка с помощью эндоско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6.003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двенадцатиперстной кишки с помощью эндоско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2.16.00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копическое облучение лазером при заболевани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для лечения заболеваний желудочно-кишечного трак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Антаци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лгелдрат+гидроксид маг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40 м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560 мл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>
                <w:iCs/>
                <w:szCs w:val="28"/>
              </w:rPr>
            </w:pPr>
            <w:r>
              <w:rPr>
                <w:iCs/>
              </w:rPr>
              <w:t>Прокине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етоклопрам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0 мг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мперид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0 мг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>Блокаторы Н</w:t>
            </w:r>
            <w:r>
              <w:rPr>
                <w:i/>
                <w:iCs/>
                <w:sz w:val="28"/>
                <w:vertAlign w:val="subscript"/>
              </w:rPr>
              <w:t>2</w:t>
            </w:r>
            <w:r>
              <w:rPr>
                <w:i/>
                <w:iCs/>
                <w:sz w:val="28"/>
              </w:rPr>
              <w:t>-гистаминовых рецеп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нити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2 г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Фамоти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0 мг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>
                <w:iCs/>
                <w:szCs w:val="28"/>
              </w:rPr>
            </w:pPr>
            <w:r>
              <w:rPr>
                <w:iCs/>
              </w:rPr>
              <w:t>Блокаторы протонного нас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мепр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бепр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>Холин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ензеп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 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ифилл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 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>
                <w:iCs/>
                <w:szCs w:val="28"/>
              </w:rPr>
            </w:pPr>
            <w:r>
              <w:rPr>
                <w:szCs w:val="28"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моксицил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ларитром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  <w:t>Противопротозойные и противомалярий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етронид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Cs w:val="28"/>
        </w:rPr>
        <w:t>анатомо-терапевтическо-химическая классификация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Cs w:val="28"/>
        </w:rPr>
        <w:t>эквивалентная курсовая доза</w:t>
      </w:r>
    </w:p>
    <w:p>
      <w:pPr>
        <w:pStyle w:val="Heading1"/>
        <w:keepLines w:val="false"/>
        <w:suppressAutoHyphens w:val="false"/>
        <w:spacing w:lineRule="auto" w:line="240" w:before="240" w:after="60"/>
        <w:jc w:val="left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360" w:after="12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851" w:leader="none"/>
      </w:tabs>
      <w:suppressAutoHyphens w:val="true"/>
      <w:spacing w:lineRule="auto" w:line="360" w:before="24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1134" w:leader="none"/>
      </w:tabs>
      <w:suppressAutoHyphens w:val="true"/>
      <w:spacing w:lineRule="auto" w:line="360" w:before="180" w:after="120"/>
      <w:jc w:val="center"/>
      <w:outlineLvl w:val="2"/>
    </w:pPr>
    <w:rPr>
      <w:rFonts w:eastAsia="Arial Unicode MS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4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b/>
      <w:i w:val="false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  <w:i w:val="false"/>
      <w:sz w:val="32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right="1179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before="120" w:after="0"/>
      <w:ind w:right="621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</w:rPr>
  </w:style>
  <w:style w:type="paragraph" w:styleId="1">
    <w:name w:val="Обычный с отступом 1 см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11">
    <w:name w:val="Обычный 1"/>
    <w:basedOn w:val="Normal"/>
    <w:qFormat/>
    <w:pPr>
      <w:widowControl w:val="false"/>
      <w:spacing w:lineRule="auto" w:line="360"/>
      <w:jc w:val="both"/>
    </w:pPr>
    <w:rPr>
      <w:sz w:val="2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36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03:00Z</dcterms:created>
  <dc:creator>***</dc:creator>
  <dc:description/>
  <dc:language>en-US</dc:language>
  <cp:lastModifiedBy>VMadianova</cp:lastModifiedBy>
  <cp:lastPrinted>2004-11-04T18:07:00Z</cp:lastPrinted>
  <dcterms:modified xsi:type="dcterms:W3CDTF">2004-11-23T17:03:00Z</dcterms:modified>
  <cp:revision>2</cp:revision>
  <dc:subject/>
  <dc:title>ЯЗВА ДВЕНАДЦАТИПЕРСТНОЙ КИШКИ </dc:title>
</cp:coreProperties>
</file>